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>Mental Health Evaluation</w:t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Would you consider yourself to be someone who is easily stressed out and has a hard time relaxing and why?</w:t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What are some activities which you use to relax?</w:t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Do you think there is anything which you need to fix in order to improve your mental health? How could you improve these?</w:t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 xml:space="preserve">How can having a poor mental health affect your physical health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6:54:00Z</dcterms:created>
  <dc:creator>U Maine Farmington</dc:creator>
  <dc:description/>
  <cp:keywords/>
  <dc:language>en-US</dc:language>
  <cp:lastModifiedBy>Student</cp:lastModifiedBy>
  <dcterms:modified xsi:type="dcterms:W3CDTF">2008-05-07T16:54:00Z</dcterms:modified>
  <cp:revision>2</cp:revision>
  <dc:subject/>
  <dc:title>Mental Health Evaluation</dc:title>
</cp:coreProperties>
</file>